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RSONALE NON VEDENTE O EMODIALIZZATO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40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2"/>
        <w:gridCol w:w="7078"/>
      </w:tblGrid>
      <w:tr>
        <w:trPr>
          <w:trHeight w:val="255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</w:rPr>
              <w:t>Il/La sottoscritto/a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441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Nato/a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il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 xml:space="preserve">Titolare (Profilo di Appartenenza) 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40/1 punto I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bCs/>
          <w:sz w:val="22"/>
          <w:szCs w:val="22"/>
        </w:rPr>
        <w:t>di esser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ale scolastico docente non vedente (art. 3 della Legge 28 marzo 1991 n. 120)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oppure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di essere personale emodializzato (art. 61 della Legge 270/82)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08:00Z</dcterms:created>
  <dc:creator>Utente</dc:creator>
  <dc:description/>
  <cp:keywords/>
  <dc:language>en-US</dc:language>
  <cp:lastModifiedBy>Tiziana Ricci</cp:lastModifiedBy>
  <dcterms:modified xsi:type="dcterms:W3CDTF">2025-03-11T12:08:00Z</dcterms:modified>
  <cp:revision>2</cp:revision>
  <dc:subject/>
  <dc:title/>
</cp:coreProperties>
</file>